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9875</wp:posOffset>
                </wp:positionH>
                <wp:positionV relativeFrom="paragraph">
                  <wp:posOffset>-8826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21.25pt;margin-top:-6.9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رو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ربا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‌ا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ربات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</w:t>
            </w:r>
            <w:r>
              <w:rPr>
                <w:sz w:val="22"/>
                <w:sz w:val="22"/>
                <w:szCs w:val="22"/>
                <w:rtl w:val="true"/>
              </w:rPr>
              <w:t>ود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ؤ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د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پوزا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ک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ر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نه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هداف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۲۴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 w:val="22"/>
                <w:szCs w:val="22"/>
              </w:rPr>
              <w:t>۷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ر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ا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انه‌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گ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</w:rPr>
              <w:t>۲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س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</w:rPr>
              <w:t>۳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گو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</w:rPr>
              <w:t>۴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ر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ونه‌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</w:rPr>
              <w:t>۵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ب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ام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کا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ندمرحله‌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کا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ندمرحله‌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 xml:space="preserve">)  </w:t>
            </w:r>
            <w:r>
              <w:rPr>
                <w:sz w:val="18"/>
                <w:szCs w:val="18"/>
              </w:rPr>
              <w:t>NLP – DEEP LEAR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20"/>
                <w:szCs w:val="20"/>
              </w:rPr>
              <w:t>Deep Learning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مع‌آ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کا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جمع‌آ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کا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ؤ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د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ع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رمان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اظ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ضاف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ه‌بن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ؤ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ؤ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د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ز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.................. ......................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رب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ه‌ت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ام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رام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ب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ر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جید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اد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ه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نجان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D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نی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3417366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ad@aut.ac.ir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5:42:00Z</dcterms:created>
  <dc:creator>hasti rabee</dc:creator>
  <dc:description/>
  <cp:keywords/>
  <dc:language>en-US</dc:language>
  <cp:lastModifiedBy>Majid mohammadiRad</cp:lastModifiedBy>
  <cp:lastPrinted>2024-04-22T10:13:00Z</cp:lastPrinted>
  <dcterms:modified xsi:type="dcterms:W3CDTF">2024-11-12T04:06:00Z</dcterms:modified>
  <cp:revision>3</cp:revision>
  <dc:subject/>
  <dc:title>مقدمه</dc:title>
</cp:coreProperties>
</file>